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Všeobecne záväzné nariadenie mesta Brezová pod Bradlom č. 12/2012</w:t>
      </w:r>
    </w:p>
    <w:p>
      <w:pPr>
        <w:pStyle w:val="Normal"/>
        <w:suppressAutoHyphens w:val="tru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lang w:eastAsia="zh-CN"/>
        </w:rPr>
        <w:t>o miestnej dani za predajné automaty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sto Brezová pod Bradlom a Mestské zastupiteľstvo mesta Brezová pod Bradlom v zmysle § 4 ods.3 písm. c), § 6 a §11 ods. 4 písm. d), e) a g) zákona č. 369/1990 Zb. o obecnom zriadení v znení neskorších zmien a doplatkov a v súlade s § 51 a súvisiacich ustanovení zákona č. 582/2004 Z.z. o miestnych daniach a miestnom poplatku za komunálne odpady a drobné stavebné odpady v znení neskorších zmien a doplnkov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</w:t>
      </w:r>
      <w:r>
        <w:rPr>
          <w:rFonts w:cs="Arial" w:ascii="Arial" w:hAnsi="Arial"/>
          <w:szCs w:val="20"/>
        </w:rPr>
        <w:t>sa uznieslo na vydaní toh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</w:t>
      </w:r>
      <w:r>
        <w:rPr>
          <w:rFonts w:cs="Arial" w:ascii="Arial" w:hAnsi="Arial"/>
          <w:szCs w:val="20"/>
        </w:rPr>
        <w:t>všeobecne záväzného nariadenia Mesta Brezová pod Bradl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Úvodné ustanoveni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né náležitosti o miestnej dani za predajné automaty sú ustanovené v § 44 až 51 zákona č. 582/2004 Z.z. o miestnych daniach a miestnom poplatku za komunálne odpady a drobné stavebné odpady v znení neskorších zmien a doplnkov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Základné ustanovenia</w:t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Mesto Brezová pod Bradlom ako správca dane (ďalej len správca dane) týmto VZN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vádza s účinnosťou od 1.1.2013 miestnu daň za predajné automaty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Predmet úpravy VZ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edmetom tohto všeobecne záväzného nariadenia je určenie náležitosti miestnej dane za predajné automaty podľa splnomocňovacieho ustanovenia </w:t>
      </w:r>
      <w:r>
        <w:rPr>
          <w:rFonts w:cs="Arial" w:ascii="Arial" w:hAnsi="Arial"/>
          <w:szCs w:val="20"/>
        </w:rPr>
        <w:t>§ 51</w:t>
      </w:r>
      <w:r>
        <w:rPr>
          <w:rFonts w:cs="Arial" w:ascii="Arial" w:hAnsi="Arial"/>
          <w:bCs/>
          <w:szCs w:val="20"/>
        </w:rPr>
        <w:t xml:space="preserve"> zákona č. 582/2004 Z.z. správcom dan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adzba dan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rávca dane určuje sadzbu dane nasledov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za predajný automat obsahujúci v skladbe ponúkaného tovaru najviac 10 druhov tovaru 33,20 €/ročne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za predajný automat obsahujúci v skladbe ponúkaného tovaru viac ako 10 druhov tovaru 66,40 €/ročne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za predajný automat obsahujúci v skladbe ponúkaného tovaru tabakové výrobky alebo alkoholické nápoje 332 €/ročn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pôsob vedenia preukaznej evidencie na účely dane a spôsob identifikácie predajných automatov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ňovník je povinný označiť každý predajný automat na viditeľnom mieste štítkom, kde musí byť uvedené obchodné meno prevádzkovateľa, sídlo resp. miesto podnikania, IČO, dátum začatia prevádzkovania predajného automatu a výrobné čísl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szCs w:val="20"/>
        </w:rPr>
        <w:t>Daňovník je povinný na výzvu správcu dane predložiť inventárny zoznam evidencie predajných automatov.</w:t>
      </w:r>
    </w:p>
    <w:p>
      <w:pPr>
        <w:pStyle w:val="Normal1"/>
        <w:bidi w:val="0"/>
        <w:jc w:val="both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p>
      <w:pPr>
        <w:pStyle w:val="Normal1"/>
        <w:bidi w:val="0"/>
        <w:jc w:val="both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6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rušovacie ustanoveni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ýmto VZN sa zrušuje § 6  Všeobecne záväzného nariadenia č. 7/2008 o miestnych daniach a miestnom poplatku za komunálne odpady a drobné stavebné odpa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7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erečné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stanov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estsk</w:t>
      </w:r>
      <w:r>
        <w:rPr>
          <w:rFonts w:eastAsia="Arial" w:cs="Arial" w:ascii="Arial" w:hAnsi="Arial"/>
        </w:rPr>
        <w:t>é</w:t>
      </w:r>
      <w:r>
        <w:rPr>
          <w:rFonts w:cs="Arial" w:ascii="Arial" w:hAnsi="Arial"/>
        </w:rPr>
        <w:t xml:space="preserve"> za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tu</w:t>
      </w:r>
      <w:r>
        <w:rPr>
          <w:rFonts w:eastAsia="Arial" w:cs="Arial" w:ascii="Arial" w:hAnsi="Arial"/>
        </w:rPr>
        <w:t xml:space="preserve">piteľstvo </w:t>
      </w:r>
      <w:r>
        <w:rPr>
          <w:rFonts w:cs="Arial" w:ascii="Arial" w:hAnsi="Arial"/>
        </w:rPr>
        <w:t>v Brezov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nies</w:t>
      </w:r>
      <w:r>
        <w:rPr>
          <w:rFonts w:eastAsia="Arial" w:cs="Arial" w:ascii="Arial" w:hAnsi="Arial"/>
        </w:rPr>
        <w:t>l</w:t>
      </w:r>
      <w:r>
        <w:rPr>
          <w:rFonts w:cs="Arial" w:ascii="Arial" w:hAnsi="Arial"/>
        </w:rPr>
        <w:t>o na vyda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í t</w:t>
      </w:r>
      <w:r>
        <w:rPr>
          <w:rFonts w:eastAsia="Arial" w:cs="Arial" w:ascii="Arial" w:hAnsi="Arial"/>
        </w:rPr>
        <w:t>ohto VZN na svojom zasadnutí dňa 13.12.2012 uznesením č. 125/2012 a toto VZN nadobúda účinnosť dňom 1.1.20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gr. Eva Ušiaková</w:t>
      </w:r>
    </w:p>
    <w:p>
      <w:pPr>
        <w:pStyle w:val="TextBody"/>
        <w:ind w:left="4956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imátorka mesta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yvesené na úradnej tabuli: 14.12.2012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</w:rPr>
        <w:t>Zvesené:</w:t>
      </w:r>
      <w:r>
        <w:rPr>
          <w:rFonts w:cs="Arial" w:ascii="Arial" w:hAnsi="Arial"/>
          <w:szCs w:val="20"/>
        </w:rPr>
        <w:t xml:space="preserve"> 31.12.2012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WWNadpis">
    <w:name w:val="WW-Nadpis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0:00Z</dcterms:created>
  <dc:creator>MsU</dc:creator>
  <dc:description/>
  <dc:language>en-US</dc:language>
  <cp:lastModifiedBy>jancia</cp:lastModifiedBy>
  <cp:lastPrinted>2013-01-02T15:47:00Z</cp:lastPrinted>
  <dcterms:modified xsi:type="dcterms:W3CDTF">2012-11-22T07:03:00Z</dcterms:modified>
  <cp:revision>6</cp:revision>
  <dc:subject/>
  <dc:title/>
</cp:coreProperties>
</file>